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5 статьи 15 Закона Ульяновской области                   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планируемые                             к отчуждению, подлежат включению в Программу управления государственной собствен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ланируется внести изменение в Программу управления государственной собственностью Ульяновской области на 2020 год, предусмотрев безвозмездную передачу из государственной собственности Ульяновской области в собственность муниципального образования «город Ульяновск» земельного участка с кадастровым номером 73:24:041414:756, площадью 87 кв. м, адрес (местоположение): Ульяновская область,                               город Ульяновск, Ленинский район, улица Ле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указанном земельном участке с кадастровым номером 73:24:041414:756  находится муниципальный объект недвижимости – здание трансформаторной подстанции, площадью 20,4 кв. м, кадастровый номер 73:24:041414:208, расположенное по адресу: Ульяновская область,                             г. Ульяновск, ул. Ленина, д. 46, о чём свидетельствует запись регистрации  права 73-73-01/307/2007-483 от 19.11.2007.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 частью 3 статьи 3.1 Федерального закона от 25.10.2001 </w:t>
        <w:br/>
        <w:t>№ 137-ФЗ «О введении в действие Земельного кодекса Российской Федерации» в целях разграничения государственной собственности на землю                                      к собственности поселений, городских округов, муниципальных районов относятся земельные участки, занятые зданиями, строениями, сооружениями, находящимися в собственности соответствующих муниципальных образова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Главы города Ульяновска      Панчина С.С. от 16.06.2020 № 7808-01 настоящим проектом закона планируется внести изменение в Программу управления государственной собственностью Ульяновской области на 2020 год, предусмотрев безвозмездную передачу из государственной собственности Ульяновской области в собственность муниципального образования «город Ульяновск» земельного участка с кадастровым номером 73:24:041414:756 под указанным зданием трансформаторной подстан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части 1 статьи 16 Федерального закона                    от 06.10.2003 № 131-ФЗ «Об общих принципах организации местного самоуправления в Российской Федерации» к вопросам местного значения муниципального, городского округа относятся дорожная деятельность                          в отношении автомобильных дорог местного значения в границах муниципального,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                за сохранностью автомобильных дорог местного значения в границах муниципального, городского округа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                                  с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дательств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50 Федерального закона от 06.10.2003</w:t>
        <w:br/>
        <w:t>№ 131-ФЗ «Об общих принципах организации местного самоуправления</w:t>
        <w:br/>
        <w:t xml:space="preserve">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вопросов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города Ульяновска Панчина С.С. от 20.05.2020 № 6444-01, учитывая письмо Министерства строительства и архитектуры Ульяновской области от 15.06.2020 № 73-ИОГВ-08-03.04/2272вн, настоящим проектом закона планируется внести изменение                     в Программу управления государственной собственностью Ульяновской области на 2020 год, предусмотрев безвозмездную передачу из государственной собственности Ульяновской области в собственность муниципального образования «город Ульяновск» 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разрешённое использование: земельные участки (территории) общего пользования, площадью 22253 кв. м, </w:t>
        <w:br/>
        <w:t xml:space="preserve">кадастровый номер: 73:19:074201:2255, адрес (местоположение): </w:t>
      </w:r>
      <w:r>
        <w:rPr>
          <w:rFonts w:cs="PT Astra Serif" w:ascii="PT Astra Serif" w:hAnsi="PT Astra Serif"/>
          <w:sz w:val="28"/>
          <w:szCs w:val="28"/>
        </w:rPr>
        <w:t>Ульяновская                область, Ульяновский район, под проектируемой автомобильной дорогой                    в селе Лугово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и последствиями принятия настоящего проекта закона станет реализация муниципальным образованием «город Ульяновск» полномочий, установленных федеральным законодательством                  по осуществлению дорожной деятельности в отношении автомобильных дорог местного значения в границах муниципального, городского округа, а также полномочий по владению, пользованию и распоряжению имуществом, находящимся в муниципальной собственности муниципального, городского округа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Юридическими последствиями принятия законопроекта будут являться издание Министерством экономического развития и промышленности Ульяновской области распоряжений о передаче недвижимого имущества                               с оформлением актов приёма-передачи. 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Стерлядева Е.В. и референт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Зоточева 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экономического развит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 xml:space="preserve">          </w:t>
        <w:tab/>
        <w:t xml:space="preserve">            Д.А.Вавилин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E70D45E694D1CC3AF86CD57336BC904BEA7A3CA2C4608EF614861A93C2F2215781DBDC1BED68FE792F2FFCC1B333y4F1L" TargetMode="External"/><Relationship Id="rId3" Type="http://schemas.openxmlformats.org/officeDocument/2006/relationships/hyperlink" Target="consultantplus://offline/ref=7DA150B9C2B202B29CBADF776C8C99F27EC26B8E9AC76FC6ED119CABE0BCA7B52DB7B94CAC741190k5y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51:00Z</dcterms:created>
  <dc:creator>Ju5u</dc:creator>
  <dc:description/>
  <cp:keywords/>
  <dc:language>en-US</dc:language>
  <cp:lastModifiedBy>zotocheva</cp:lastModifiedBy>
  <cp:lastPrinted>2020-11-26T15:25:00Z</cp:lastPrinted>
  <dcterms:modified xsi:type="dcterms:W3CDTF">2020-11-26T11:25:00Z</dcterms:modified>
  <cp:revision>164</cp:revision>
  <dc:subject/>
  <dc:title>ПОЯСНИТЕЛЬНАЯ ЗАПИСКА</dc:title>
</cp:coreProperties>
</file>